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Тарифная комиссия Государственного предприятия "Железная дорога Молдовы", предоставляет следующие скидки на перевозку грузов по ЧФМ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"/>
        <w:gridCol w:w="1216"/>
        <w:gridCol w:w="27"/>
        <w:gridCol w:w="1556"/>
        <w:gridCol w:w="1918"/>
        <w:gridCol w:w="1709"/>
        <w:gridCol w:w="1680"/>
      </w:tblGrid>
      <w:tr>
        <w:trPr/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еревозки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шрут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овара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й тариф </w:t>
              <w:br/>
              <w:t>или коэффициент применяется к базовой ставк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гарантия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зит</w:t>
            </w:r>
          </w:p>
        </w:tc>
        <w:tc>
          <w:tcPr>
            <w:tcW w:w="125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 - 31.12.201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авицкая (эксп.) - Етулия (эксп.)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  <w:p>
            <w:pPr>
              <w:pStyle w:val="Normal"/>
              <w:jc w:val="center"/>
              <w:rPr/>
            </w:pPr>
            <w:r>
              <w:rPr/>
              <w:t>ГНГ 2701, 2702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3,60 / т - в приватных вагонах</w:t>
            </w:r>
          </w:p>
          <w:p>
            <w:pPr>
              <w:pStyle w:val="Normal"/>
              <w:jc w:val="center"/>
              <w:rPr/>
            </w:pPr>
            <w:r>
              <w:rPr/>
              <w:t>K = 0,4 к существующим условиям за возврат вагонов из-под выгрузк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лчинец (эксп.) - </w:t>
              <w:br/>
              <w:t>Унгень (эксп.)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нефтяной</w:t>
              <w:br/>
              <w:t>ГНГ 2711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12,54 / т - в приватных цистернах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т / месяц</w:t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порт</w:t>
            </w:r>
          </w:p>
        </w:tc>
        <w:tc>
          <w:tcPr>
            <w:tcW w:w="125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6 - 31.12.201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асна (эксп.) - Рыбница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улированный шлак ГНГ 2618, каолин ГНГ 2507, шлак и зола ГНГ 2620, 2621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1,85 / т –в вагонах инвентарного парка</w:t>
            </w:r>
          </w:p>
          <w:p>
            <w:pPr>
              <w:pStyle w:val="Normal"/>
              <w:jc w:val="center"/>
              <w:rPr/>
            </w:pPr>
            <w:r>
              <w:rPr/>
              <w:t>$ 1,60 / т в приватных вагонах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авицкая (эксп.) - Кэушень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мент ГНГ 2523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,72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восавицкая (эксп.) - Ревака</w:t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,65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восавицкая (эксп.) - Стрэшень</w:t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,694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лчинец (эксп.) - Кэлэрашь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ГНГ</w:t>
            </w:r>
            <w:r>
              <w:rPr/>
              <w:t xml:space="preserve"> 2517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7,20 / т - в приватных вагонах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т / месяц</w:t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лчинец (эксп.) - Дрокия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  <w:p>
            <w:pPr>
              <w:pStyle w:val="Normal"/>
              <w:jc w:val="center"/>
              <w:rPr/>
            </w:pPr>
            <w:r>
              <w:rPr/>
              <w:t>ГНГ 2744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10,05 / т - в вагонах инвентарного парк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элчинец (эксп.) - Фэлешть</w:t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13,10 / т - в вагонах инвентарного парк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орт</w:t>
            </w:r>
          </w:p>
        </w:tc>
        <w:tc>
          <w:tcPr>
            <w:tcW w:w="125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04/2016 - 09/30/201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этушень - Вэлчинец (эксп.)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асса в результате извлечения или рафинирования сахара ГНГ 1703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,9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окия - Вэлчинец (эксп.)</w:t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= 0,9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Местное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21.04.2016 – 15.06.2016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Donduşeni – Giurgiuleşti Port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cereale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ETSNG 0100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36,09 lei/t - în vagoane cerealiere particular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500 t transportat pe parcursul întregii perioade de aplicabilitate a tarifului special</w:t>
            </w:r>
          </w:p>
        </w:tc>
      </w:tr>
      <w:tr>
        <w:trPr/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21.04.2016 – 30.06.2016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Rogojeni – Giurgiuleşti Port</w:t>
            </w:r>
          </w:p>
        </w:tc>
        <w:tc>
          <w:tcPr>
            <w:tcW w:w="191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porumb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ETSNG 0150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241,98 lei/t – vagoane ale parcului de inventariere şi 181,61 lei/t – vagoane privat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în condiţiile transportării pe parcursul întregii perioade, a unui volum de</w:t>
              <w:br/>
              <w:t>4 500 t</w:t>
            </w:r>
          </w:p>
        </w:tc>
      </w:tr>
      <w:tr>
        <w:trPr/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Căuşeni – Girgiuleşti Port</w:t>
            </w:r>
          </w:p>
        </w:tc>
        <w:tc>
          <w:tcPr>
            <w:tcW w:w="19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53,32 lei/t – vagoane ale parcului de inventariere şi 121,51 lei/t – vagoane private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în condiţiile transportării pe parcursul întregii perioade, a unui volum de 2 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Тарифной Комиссии                                                  Григорий CONDURACH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7:27:00Z</dcterms:created>
  <dc:creator>Sema</dc:creator>
  <dc:description/>
  <cp:keywords/>
  <dc:language>en-US</dc:language>
  <cp:lastModifiedBy>Sema</cp:lastModifiedBy>
  <dcterms:modified xsi:type="dcterms:W3CDTF">2016-05-01T21:36:00Z</dcterms:modified>
  <cp:revision>7</cp:revision>
  <dc:subject/>
  <dc:title>Тарифная комиссия Государственного предприятия "Железная дорога Молдовы", предоставляет следующие скидки на перевозку грузов по ЧФМ:</dc:title>
</cp:coreProperties>
</file>